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ХВ-ИП-7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.1.13.1-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>«Канализационная линия Дн-225мм. Канализационные выпуски Дн-160мм»</w:t>
      </w:r>
      <w:r>
        <w:rPr>
          <w:rFonts w:eastAsia="Times New Roman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ru-RU" w:eastAsia="zh-CN" w:bidi="ar-SA"/>
        </w:rPr>
        <w:t>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3150"/>
        <w:gridCol w:w="6205"/>
      </w:tblGrid>
      <w:tr>
        <w:trPr>
          <w:trHeight w:val="20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отвед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а</w:t>
            </w:r>
            <w:r>
              <w:rPr>
                <w:i w:val="false"/>
                <w:iCs w:val="false"/>
                <w:sz w:val="24"/>
                <w:szCs w:val="24"/>
              </w:rPr>
              <w:t xml:space="preserve"> капитального строительства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Многоэтажный жилой дом со встроенными нежилыми помещениями и подземным паркингом, расположенный по адресу: г. Самара, Советский р-н, в границах ул. Советской Армии, ул. Печерская, Кабельный переулок».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— 63:01:</w:t>
            </w:r>
            <w:r>
              <w:rPr>
                <w:rFonts w:eastAsia="Times New Roman" w:cs="Arial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0912001:726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0"/>
              <w:ind w:left="57" w:right="28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г. Самара, Советский р-н, в границах ул. Советской Армии, ул. Печерская, Кабельный переулок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ых сетей канализации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  <w:u w:val="none"/>
              </w:rPr>
              <w:t xml:space="preserve">6.1. Выполнить подготовку и получение всех необходимых исходных и дополнительных данных, для разработки схем границ предполагаемых к использованию земель или части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spacing w:val="0"/>
                <w:sz w:val="24"/>
                <w:szCs w:val="24"/>
                <w:u w:val="none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  <w:u w:val="none"/>
              </w:rPr>
              <w:t>.</w:t>
            </w:r>
          </w:p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</w:rPr>
              <w:t xml:space="preserve">6.2. Выполнить в соответствии с нормативно-техническими требованиями, с учетом степени изученности территории, выполненных инженерных изысканий для работ по объекту «Водопроводная линия Дн-315мм»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sz w:val="24"/>
                <w:szCs w:val="24"/>
                <w:u w:val="none"/>
              </w:rPr>
              <w:t>разработку схем границ предполагаемых к использованию земель или части земельного участка на кадастровом плане территории, схем границ планируемого к размещению линейного объекта с указанием координат характерных точек границ территории  проектирования  канализационных  сетей для присоединения к централизованной системе водоотведения выше указанного объекта капитального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sz w:val="24"/>
                <w:szCs w:val="24"/>
              </w:rPr>
              <w:t>6.</w:t>
            </w: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3</w:t>
            </w: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sz w:val="24"/>
                <w:szCs w:val="24"/>
              </w:rPr>
              <w:t>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</w:t>
            </w: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у</w:t>
            </w: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sz w:val="24"/>
                <w:szCs w:val="24"/>
              </w:rPr>
              <w:t xml:space="preserve"> сетей </w:t>
            </w: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Arial" w:cs="Tahoma"/>
                <w:b w:val="false"/>
                <w:bCs w:val="false"/>
                <w:strike w:val="false"/>
                <w:dstrike w:val="false"/>
                <w:sz w:val="24"/>
                <w:szCs w:val="24"/>
              </w:rPr>
              <w:t xml:space="preserve">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 Учесть результаты проведенных при необходимости  археологических полевых работ/археологических изысканий, заключения историко-культурной экспертизы и решения соответствующих органов о возможности проведения работ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>6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6.5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>- проведения археологических полевых работ/археологических изысканий, получения заключения историко-культурной экспертизы и решения соответствующих органов о возможности проведения работ по устройству сетей канализаци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6. Выполнить необходимые для строительства сетей канализации и сооружений на них (в соответствии с прилагаемыми техническими условиями)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7. Выполнить документацию для строительства канализационных сетей, сооружений на них согласно Технических условий (Приложения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u w:val="none"/>
                <w:lang w:val="ru-RU" w:eastAsia="ar-SA" w:bidi="ar-SA"/>
              </w:rPr>
              <w:t xml:space="preserve"> №1.2.2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8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канализацион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: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9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отвед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10. 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онн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 xml:space="preserve"> линией с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внутриплощадочными канализационными сетями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>объекта подключения; всех проектируемых сетей 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color w:val="00000A"/>
                <w:sz w:val="24"/>
                <w:szCs w:val="24"/>
              </w:rPr>
              <w:t xml:space="preserve">6.11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вариантной разработке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1. Канализационные выпуски Дн-160мм от наружной стены фундамента здания объекта до проектируемой канализационной линии Дн-225 в районе объекта заявителя, общей протяженностью ориентировочно 20 м.</w:t>
            </w:r>
          </w:p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2. Канализационная линия Дн-225 от канализационных выпусков объекта до канализации Д-200мм по ул. Советской Армии, общей протяженностью ориентировочно 165м.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9.2. Размер нагрузки объекта подключения — 76,65м3/сут 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и проведение историко-культурной экспертизы осуществляет Генподрядчик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0.2. Проекты заданий на изыскательские работы разрабатывает и утверждает Генподрядчик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10.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3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4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Разработать 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. 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10.6.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выполнить в системе координат, используемой для ведения государственного кадастра недвижимости (МСК-63)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7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8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9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10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1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2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3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ar-SA" w:bidi="ar-SA"/>
              </w:rPr>
              <w:t>4</w:t>
            </w: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imes New Roman" w:cs="Calibri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. Передать подлинники полученных данных, документов, согласований Заказчик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канализацион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водоотведения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Многоэтажный жилой дом со встроенными нежилыми помещениями и подземным паркингом, расположенный по адресу: г. Самара, Советский р-н, в границах ул. Советской Армии, ул. Печерская, Кабельный переулок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  <w:t>»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 же на основе выполненных инженерных изысканий, технических условий и требований настоящего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выполнения мероприятий по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строительству к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анализационных выпусков Дн-160мм от наружной стены фундамента здания объекта до проектируемой канализационной линии Дн-225 в районе объекта заявителя, общей протяженностью ориентировочно 20 м и канализационной линии Дн-225 от канализационных выпусков объекта до канализации Д-200мм по ул. Советской Армии, общей протяженностью ориентировочно 165м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12.4. При подключении к существующим сетям предусмотреть реконструкцию существующих колодцев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. Проектные решения по устройству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енними канализационными сетями объекта подключения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его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12.6. При наличии по трассе зелёных насаждений подготовить и предоставить в ООО «Самарские коммунальные системы» материалы в объёме, достаточном для получения порубочного билета и акта оценки зелёных насаждений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3.4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5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ребования по инженерно-технической защищенности объектов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6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системам безопасности и охране объектов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57" w:after="57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ется по результатам конкурсной процедуры</w:t>
            </w:r>
          </w:p>
        </w:tc>
      </w:tr>
      <w:tr>
        <w:trPr>
          <w:trHeight w:val="485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67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убподрядные проектные организации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ются Заказчиком.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1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выполнения работы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2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став демонстрационных материалов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.</w:t>
            </w:r>
          </w:p>
        </w:tc>
      </w:tr>
      <w:tr>
        <w:trPr>
          <w:trHeight w:val="4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срока проектирования.</w:t>
            </w:r>
          </w:p>
        </w:tc>
      </w:tr>
      <w:tr>
        <w:trPr>
          <w:trHeight w:val="133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  <w:highlight w:val="yellow"/>
              </w:rPr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 для проектирования сетей канализации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- заключение историко-культурной экспертизы и решение соответствующих органов о возможности проведения работ по устройству сетей канализации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>на бумажном носителе - в 4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306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ar-SA" w:bidi="ar-SA"/>
              </w:rPr>
              <w:t>2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экз. и в электронном виде в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2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документацию – в форматах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315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2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Приложение №1.1.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1.</w:t>
      </w:r>
      <w:r>
        <w:rPr>
          <w:rFonts w:eastAsia="Arial" w:cs="Tahoma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2.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4"/>
          <w:szCs w:val="24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1.3. Требования 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составлению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2.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1.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е условия ООО «Самарские коммунальные системы» для проектирования водопроводных сетей №05-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en-US" w:eastAsia="ru-RU" w:bidi="ar-SA"/>
        </w:rPr>
        <w:t>1347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 xml:space="preserve"> от 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en-US" w:eastAsia="ru-RU" w:bidi="ar-SA"/>
        </w:rPr>
        <w:t>21.07.2022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2.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Ориентировочная схема места положения проектируемых водопроводных и канализацион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 xml:space="preserve">Заказчик объекта подключения — 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ru-RU" w:eastAsia="ru-RU" w:bidi="ar-SA"/>
        </w:rPr>
        <w:t>ООО «Специализированный застройщик «Проект Дом»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en-US" w:eastAsia="ru-RU" w:bidi="ar-SA"/>
        </w:rPr>
        <w:t>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28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Первый заместитель 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2"/>
              <w:tabs>
                <w:tab w:val="clear" w:pos="306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szCs w:val="2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306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306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b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306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306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306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306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306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306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306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306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33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2-20T05:53:07Z</dcterms:modified>
  <cp:revision>2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